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měn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třešní krytiny divadla J.K.Tyla v Třeboni – část B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6-01-19T12:54:00Z</dcterms:modified>
  <cp:revision>18</cp:revision>
  <dc:subject/>
  <dc:title>V Ý Z V A</dc:title>
</cp:coreProperties>
</file>